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ИБИРСКИЙ ЭЛЕКТРОМЕХА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БПОУ НСО «Новосибирский электромеханический колледж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Зам. директора по учебно-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методической работе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__________Т. П. Перепечаенко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«____»_________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.10 Информационные технологии в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ециальность </w:t>
      </w:r>
      <w:r>
        <w:rPr>
          <w:b/>
          <w:sz w:val="24"/>
          <w:szCs w:val="24"/>
        </w:rPr>
        <w:t xml:space="preserve">23.02.03  Техническое обслуживание и ремонт автомобильного транспор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смотрено </w:t>
      </w:r>
    </w:p>
    <w:p>
      <w:pPr>
        <w:pStyle w:val="Normal"/>
        <w:rPr/>
      </w:pPr>
      <w:r>
        <w:rPr>
          <w:sz w:val="24"/>
          <w:szCs w:val="24"/>
        </w:rPr>
        <w:t xml:space="preserve">на заседании кафедры общепрофессиона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циплин</w:t>
      </w:r>
    </w:p>
    <w:p>
      <w:pPr>
        <w:pStyle w:val="Normal"/>
        <w:rPr/>
      </w:pPr>
      <w:r>
        <w:rPr>
          <w:sz w:val="24"/>
          <w:szCs w:val="24"/>
        </w:rPr>
        <w:t>протокол №     от «    »            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афедры: _____________Т.В.К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23.02.03  Техническое обслуживание и ремонт автомобильного транспор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БПОУ НСО «Новосибирский электромеха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пова Ирина Викторо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ст «НЭК» _________________Васильева А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caps/>
              </w:rPr>
            </w:pPr>
            <w:r>
              <w:rPr>
                <w:caps/>
              </w:rPr>
              <w:t>ПАСПОРТ РАБОЧЕЙ 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абочая 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ГОС СПО по специальности  23.02.03  Техническое обслуживание и ремонт автомобильного транспорта, входящей в укрупнённую группу 23.00.00 </w:t>
      </w:r>
      <w:r>
        <w:rPr>
          <w:bCs/>
          <w:spacing w:val="-3"/>
          <w:sz w:val="28"/>
          <w:szCs w:val="28"/>
        </w:rPr>
        <w:t>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профессиональный цикл, является общепрофессиональной дисципл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– требования к результатам освоения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йся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спользовать средства вычислительной техники в профессиональной деятельно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менять компьютерные и телекоммуникационные средства в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делирование и прогнозирование в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йся должен облад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ми компетенциями (ОК):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ОК 3. Принимать решения в стандартных и нестандартных ситуациях и нести за них ответственность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ОК 5. Использовать информационно-коммуникационные технологии в профессиональной деятельности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ОК 6. Работать в коллективе и команде, эффективно общаться с коллегами, руководством, потребителями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;</w:t>
      </w:r>
    </w:p>
    <w:p>
      <w:pPr>
        <w:pStyle w:val="Normal"/>
        <w:numPr>
          <w:ilvl w:val="0"/>
          <w:numId w:val="12"/>
        </w:numPr>
        <w:rPr/>
      </w:pPr>
      <w:r>
        <w:rPr>
          <w:iCs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numPr>
          <w:ilvl w:val="0"/>
          <w:numId w:val="1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ми компетенциями (ПК):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ПК 3.3. Разрабатывать технологическую докумен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4 Рекомендуемое количество часов на освоение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-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торение теоретического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защите практических рабо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онспекта, рефератов,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-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 Информационные технологии в профессиональной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06"/>
        <w:gridCol w:w="181"/>
        <w:gridCol w:w="5697"/>
        <w:gridCol w:w="1804"/>
        <w:gridCol w:w="1607"/>
      </w:tblGrid>
      <w:tr>
        <w:trPr>
          <w:trHeight w:val="23" w:hRule="atLeast"/>
        </w:trPr>
        <w:tc>
          <w:tcPr>
            <w:tcW w:w="5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 Технические средства и программное обеспечение</w:t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паратное и программное обеспечение ИТ</w:t>
            </w:r>
            <w:r>
              <w:rPr>
                <w:bCs/>
                <w:color w:val="000000"/>
                <w:sz w:val="24"/>
                <w:szCs w:val="24"/>
                <w:shd w:fill="F7F7F7" w:val="clear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технологий</w:t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хнические характеристики аппаратного обеспечения ПК. Требования, предъявляемые к аппаратной конфигурации ПК для решения задач в профессиональной деятельности. </w:t>
            </w:r>
            <w:r>
              <w:rPr>
                <w:bCs/>
              </w:rPr>
              <w:t>Общая характеристика программного обеспечения. Классификация программного обеспечения. Понятие операционной системы (ОС). Современные операционные системы. Разновидности программ для ПК и их назначение: системные, прикладные, инструментальные средства, сервисное программное обеспечение.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  <w:sz w:val="24"/>
                <w:szCs w:val="24"/>
              </w:rPr>
            </w:pPr>
            <w:r>
              <w:rPr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реферат-сообщение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Компьютерные сети</w:t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pacing w:val="10"/>
                <w:sz w:val="24"/>
                <w:szCs w:val="24"/>
              </w:rPr>
            </w:pPr>
            <w:r>
              <w:rPr>
                <w:b/>
                <w:bCs/>
                <w:iCs/>
                <w:spacing w:val="1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кальные и глобальные вычислительные се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ЛВС. Типы и виды сетей. Достоинства и недостатки ЛВС. Аппаратные средства для построения ЛВС. Правила построения ЛВС. Настройка ЛВС.Понятия «Интернет», «сайт», «страничка», «поисковая система». Виды поисковых систем. Понятие «протокол», виды протоколов для передачи данных. Способы подключения к сети Интернет. Достоинства и недостатки каждого вида подключения к сети Интернет. Аппаратное обеспечение для подключения к сети Интернет. Настройка доступа к Интернету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80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Практическая работа №1. Работа</w:t>
            </w:r>
            <w:r>
              <w:rPr>
                <w:bCs/>
                <w:sz w:val="24"/>
                <w:szCs w:val="24"/>
              </w:rPr>
              <w:t xml:space="preserve"> в локальной вычислительной сети и сети </w:t>
            </w:r>
            <w:r>
              <w:rPr>
                <w:sz w:val="24"/>
                <w:szCs w:val="24"/>
              </w:rPr>
              <w:t>Интернет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реферат-сообщение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Технология сбора, обработки и преобразования информации</w:t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е использование MS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порядок работы. Редактирование и форматирование текста. Использование возможностей редактора Word в профессиональной деятельности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2. </w:t>
            </w:r>
            <w:r>
              <w:rPr>
                <w:bCs/>
                <w:sz w:val="24"/>
                <w:szCs w:val="24"/>
              </w:rPr>
              <w:t>Форматирование и редактирование готового документа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3. </w:t>
            </w:r>
            <w:r>
              <w:rPr>
                <w:bCs/>
                <w:sz w:val="24"/>
                <w:szCs w:val="24"/>
              </w:rPr>
              <w:t>Создание комплексного документа в текстовом редакторе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Практическая работа №4.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ja-JP"/>
              </w:rPr>
              <w:t>Создание, заполнение и форматирование таблиц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.</w:t>
            </w:r>
            <w:r>
              <w:rPr>
                <w:bCs/>
                <w:sz w:val="24"/>
                <w:szCs w:val="24"/>
              </w:rPr>
              <w:t xml:space="preserve"> Графическое изображение данных в электронных таблицах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.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Решение профессиональных задач в Excel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7. </w:t>
            </w:r>
            <w:r>
              <w:rPr>
                <w:color w:val="000000"/>
                <w:sz w:val="24"/>
                <w:szCs w:val="24"/>
                <w:lang w:eastAsia="ja-JP"/>
              </w:rPr>
              <w:t>Организация и заполнение полей базы данных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актическая работа №8. </w:t>
            </w:r>
            <w:r>
              <w:rPr>
                <w:color w:val="000000"/>
                <w:spacing w:val="10"/>
                <w:sz w:val="24"/>
                <w:szCs w:val="24"/>
              </w:rPr>
              <w:t>Формирование запросов и отчетов для поиска и сортировки информации в базе данных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 №9. </w:t>
            </w:r>
            <w:r>
              <w:rPr>
                <w:color w:val="000000"/>
                <w:spacing w:val="10"/>
                <w:sz w:val="24"/>
                <w:szCs w:val="24"/>
              </w:rPr>
              <w:t>Создание базы данных по профилю специальности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0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презентации с помощью шаблона оформления, с использованием гиперссылок и настройки анимации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одготовить опорный конспек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отчет для защиты практической работы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работа с пакетом программ по профилю специа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АПР по профилю специальности. Многообразие САПР по профилю специальности, их достоинства и недостатки. Выбор САПР для решения практической задачи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фейс системы, основные приемы работы с модулем плоского черчения. Основные понятия. Панели инструментов. Информационные строки. Строка параметров объекта. Виды, слои, оси координат, типы привязок. Основные приемы работы. Редактирование объектов. Создание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 модели, ассоциативного чертежа и сборочной единицы.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1.  Построение чертежа плоской детали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ктическая работа №12.  Выполнение трехмерной модели детали по двум видам детали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ктическая работа №13.  Создание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модели с использованием вспомогательных плоскостей. Ассоциативный чертёж.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актическая работа №14. Создание сборочной единицы из составных частей. Спецификация.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5.  Проектирование станции технического обслуживания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ить теоретический материал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реферат-сообщ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отчет для защиты практической работы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2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ВСЕГО: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638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/>
      </w:pPr>
      <w:r>
        <w:rPr>
          <w:sz w:val="24"/>
          <w:szCs w:val="24"/>
        </w:rPr>
        <w:t>Реализация учебной дисципли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ебует наличия учебного кабин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Компьютерные рабочие места учащихс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Рабочее место преподавател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Локальная компьютерная сеть кабинет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Интернет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 Комплект учебно-методических и наглядных пособий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 обу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омпьютерное рабочее место учащегося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ьют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бочее место преподавателя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ьютер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тер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анер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онк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активная до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етевое оборудование, обеспечивающее локальную компьютерную сеть кабин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Телекоммуникационный блок, обеспечивающий Интер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е средства обу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ационная система Windows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Пакет приложений MicroSoft Office (Интегрированное офисное приложение,  включающее текстовый редактор, растровый и векторный графические редактор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у разработки презентаций, электронные таблицы, систему управления базами данных). Графический редактор </w:t>
      </w:r>
      <w:r>
        <w:rPr>
          <w:sz w:val="24"/>
          <w:szCs w:val="24"/>
          <w:lang w:val="en-US"/>
        </w:rPr>
        <w:t>AutoC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тивирусная програм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грамма-архива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Михеева Е.В. Информационные технологии в профессиональной деятельности. Технические специальности – М.: Академия, 2017. – 417 с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хеева Е.В. Практикум по информационным технологиям в профессиональной деятельности. – М.: Академия, 2017. – 254 с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монова Е.В. Информационные технологии в профессиональной деятельности. –М.: Кнорус, 2016. – 482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ев А.Э. Информационные технологии в профессиональной деятельности (автомобильный транспорт). – учебник для СПО. – М.: Юрайт, 2016. – 271 с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е презентации </w:t>
      </w:r>
      <w:hyperlink r:id="rId5">
        <w:r>
          <w:rPr>
            <w:rStyle w:val="InternetLink"/>
            <w:color w:val="000000"/>
            <w:sz w:val="24"/>
            <w:szCs w:val="24"/>
          </w:rPr>
          <w:t>http://urist.fatal.ru/Book/Glava8/Glava8.htm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диное окно доступа к образовательным ресурсам</w:t>
      </w:r>
      <w:r>
        <w:rPr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window.edu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мпьютерные видео уроки</w:t>
      </w:r>
      <w:r>
        <w:rPr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http://compteacher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етодическая копилка учителя информатики </w:t>
      </w:r>
      <w:hyperlink r:id="rId8">
        <w:r>
          <w:rPr>
            <w:rStyle w:val="InternetLink"/>
            <w:sz w:val="24"/>
            <w:szCs w:val="24"/>
          </w:rPr>
          <w:t>www.metod-kopilka.ru</w:t>
        </w:r>
      </w:hyperlink>
      <w:r>
        <w:rPr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 xml:space="preserve">Единая коллекция цифровых образовательных ресурсов </w:t>
      </w:r>
      <w:r>
        <w:rPr>
          <w:lang w:val="en-US"/>
        </w:rPr>
        <w:t>www</w:t>
      </w:r>
      <w:r>
        <w:rPr/>
        <w:t xml:space="preserve">.school-collection.edu.ru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Информатика" //еженедельное приложение к газете "Первое сентября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010-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Федеральный центр информационно- образовательных ресурсов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fcio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5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И ОЦЕНКА РЕЗУЛЬТАТОВ ОСВОЕНИЯ УЧЕБ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ЦИПЛИН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оценка</w:t>
      </w:r>
      <w:r>
        <w:rPr>
          <w:sz w:val="24"/>
          <w:szCs w:val="24"/>
        </w:rPr>
        <w:t xml:space="preserve"> результатов освоения учебной дисциплины осуществляется преподавателем в процессе устного или письменного опроса, проведения практических работ, тестирования, а также выполнения обучающимися индивидуальных задани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7"/>
        <w:gridCol w:w="4882"/>
      </w:tblGrid>
      <w:tr>
        <w:trPr>
          <w:trHeight w:val="581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>
          <w:trHeight w:val="358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меть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490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вычислительной техники в профессиональ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текущий опрос на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на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еятельностью обучающихся на практическом занятии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412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компьютерные и телекоммуникационные средства 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текущий опрос на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на практическом заняти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еятельностью обучающихся на практическом заня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нать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482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 профессион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екущий контроль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тный  фронтальный текущий контроль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исьменный текущий контроль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моконтроль при выполнении и анализе самостоятельной работе обучающихс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межуточная аттестация: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2316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прогнозирование в профессиональной деятельности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Текущий контроль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тный  фронтальный текущий контроль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исьменный текущий контроль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ind w:left="295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амоконтроль при выполнении и анализе самостоятельной работе обучающихся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межуточная аттестация: 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92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rist.fatal.ru/Book/Glava8/Glava8.htm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compteacher.ru/" TargetMode="External"/><Relationship Id="rId8" Type="http://schemas.openxmlformats.org/officeDocument/2006/relationships/hyperlink" Target="http://www.metod-kopilka.ru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17:00Z</dcterms:created>
  <dc:creator>Андрей</dc:creator>
  <dc:description/>
  <cp:keywords/>
  <dc:language>en-US</dc:language>
  <cp:lastModifiedBy>Инженерный дизайн</cp:lastModifiedBy>
  <cp:lastPrinted>2019-09-09T09:37:00Z</cp:lastPrinted>
  <dcterms:modified xsi:type="dcterms:W3CDTF">2020-09-16T03:24:00Z</dcterms:modified>
  <cp:revision>5</cp:revision>
  <dc:subject/>
  <dc:title>ГОСУДАРСТВЕННОЕ БЮДЖЕТНОЕ ПРОФЕССИОНАЛЬНОЕ</dc:title>
</cp:coreProperties>
</file>